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502285</wp:posOffset>
                </wp:positionV>
                <wp:extent cx="2438400" cy="1326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04.45pt;mso-wrap-distance-left:9.05pt;mso-wrap-distance-right:9.05pt;mso-wrap-distance-top:0pt;mso-wrap-distance-bottom:0pt;margin-top:-39.5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исполнения расходов бюджета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стравский за 2022 год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ab/>
        <w:t xml:space="preserve">      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567"/>
        <w:gridCol w:w="709"/>
        <w:gridCol w:w="1134"/>
        <w:gridCol w:w="709"/>
        <w:gridCol w:w="1417"/>
        <w:gridCol w:w="1418"/>
      </w:tblGrid>
      <w:tr>
        <w:trPr>
          <w:trHeight w:val="634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распорядителя средств бюджета муниципального района,  </w:t>
              <w:br/>
              <w:t>раздела, подраздела, целевой статьи, группы видов расход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155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ГР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</w:t>
            </w:r>
          </w:p>
          <w:p>
            <w:pPr>
              <w:pStyle w:val="Normal"/>
              <w:rPr/>
            </w:pPr>
            <w:r>
              <w:rPr/>
              <w:t>поступл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Администрация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 524,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74,502</w:t>
            </w:r>
          </w:p>
        </w:tc>
      </w:tr>
      <w:tr>
        <w:trPr>
          <w:trHeight w:val="10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25,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,2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25,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Гла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25,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1,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36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( муниципальных)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Глав муниципального образования (поощрен.муниц. управл. кома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93,2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 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8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460,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14,38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340,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,4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340,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26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63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81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 налогов, 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Функционирование Правительства РФ, высших исполнительных органов государственной власти субъектов РФ, местных администраций  (поощрен.муниц. управл. кома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914,48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36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11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 государственных полномочий в сфере </w:t>
            </w:r>
            <w:r>
              <w:rPr>
                <w:b/>
              </w:rPr>
              <w:t>архивного дел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00 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00 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4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00 7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5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 субвенции на выполнение передаваемых государственных полномочий по обеспечению </w:t>
            </w:r>
            <w:r>
              <w:rPr>
                <w:b/>
              </w:rPr>
              <w:t>жилыми помещениями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Б 00 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,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,97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Б 00 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96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Б 00 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5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Б 00 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6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государственных полномочий  по организации деятельности </w:t>
            </w:r>
            <w:r>
              <w:rPr>
                <w:b/>
              </w:rPr>
              <w:t>административных комиссий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0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94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7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государственных полномочий в сфере </w:t>
            </w:r>
            <w:r>
              <w:rPr>
                <w:b/>
              </w:rPr>
              <w:t>охран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00 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7,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8,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00 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44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00 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15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00 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1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00 7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2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государственных полномочий  по осуществлению деятельности по опеке и попечительству над несовершеннолетними лицами и социальной поддержке семьи, материнства и детства </w:t>
            </w:r>
            <w:r>
              <w:rPr>
                <w:b/>
              </w:rPr>
              <w:t>(КД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3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3,8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,13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за счет субвенции на осуществление полномочий по составлению списков в присяжные заседатели федеральных судов общей юрисдикци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резерв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203,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156,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67,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 социально ориентированных некоммерческих организаций в муниципальном районе Пестравский Сама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бюджетное учреждение «Центр АХ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455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785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ому учреждению (АХ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0 00 61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85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85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на территории муниципального района Пестравский Самарской области на 2022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Муниципальная программа «Поддержка  социально ориентированных некоммерческих организаций в муниципальном районе Пестравский Сама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(Развитие малого бизн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развитию малого и среднего предпринимательства в муниципальном районе Пестравский Самарской области на 2021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ое бюджетное учреждение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«Пестравский МФЦ»</w:t>
            </w:r>
            <w:r>
              <w:rPr>
                <w:i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43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443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ому учреждению (МФ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43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43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ниципальное автономное учреждение «Ресурсный центр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86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86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автономному учреждению (Рес.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6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6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мобилизационной подготовк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мобилизационной подготовки экономики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гражданской обор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гражданской обороны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</w:t>
            </w:r>
          </w:p>
          <w:p>
            <w:pPr>
              <w:pStyle w:val="Normal"/>
              <w:rPr/>
            </w:pPr>
            <w:r>
              <w:rPr/>
              <w:t>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упреждения и ликвидаций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упреждения и ликвидаций последствий чрезвычайных ситуаций и стихийных бедствий природного и техногенного характера, пожарная безопасность</w:t>
            </w:r>
          </w:p>
          <w:p>
            <w:pPr>
              <w:pStyle w:val="Normal"/>
              <w:rPr/>
            </w:pPr>
            <w:r>
              <w:rPr/>
              <w:t>за с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(Развитие малого бизн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 развитию малого и среднего предпринимательства в муниципальном районе Пестравский Самарской области на 2021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8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сперебойного снабжения коммунальными услугами населения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00 6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00 6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8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,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,9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государственных полномочий </w:t>
            </w:r>
            <w:r>
              <w:rPr>
                <w:b/>
              </w:rPr>
              <w:t>в сфере охраны окружающей сред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 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9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 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25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 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 7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м.р.Пестравский СО на 2021г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406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406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 906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Рес.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857,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 (в рамках нац.проект. «Точка рост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  <w:r>
              <w:rPr>
                <w:lang w:val="en-US"/>
              </w:rPr>
              <w:t>E</w:t>
            </w:r>
            <w:r>
              <w:rPr/>
              <w:t>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499,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Рес.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99,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99,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99,33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 (исполнение  отдельных государственных полномочий по обеспечению отдыха и оздоровления детей) (Рес.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2 00 </w:t>
            </w:r>
          </w:p>
          <w:p>
            <w:pPr>
              <w:pStyle w:val="Normal"/>
              <w:rPr/>
            </w:pPr>
            <w:r>
              <w:rPr/>
              <w:t>7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99,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99,33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качества и доступности медицинской помощи населения муниципального района Пестравский Сама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7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8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выплаты гражд. наход-ся в трудн.жизн.ситу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,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почетн.гражда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,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,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бюджетное учреждение ДО ДМШ с.Пестр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120,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20,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20,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20,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бюджетное учреждение «Центр М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 758,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758,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751,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751,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751,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 социально ориентированных некоммерческих организаций в муниципальном районе Пестравский Сама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бюджетное учреждение «УКМП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 134,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1,6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м.р.Пестравский СО на 2021г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55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,4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ая программа мер по противодействию незаконному обороту наркотических средств и профилактике наркомании в муниципальном районе Пестравский Сама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«Повышение безопасности дорожного движения в муниципальном районе Пестравский Самарской области на 2022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тиводействие коррупции в муниципальном районе Пестравский на 2022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20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8,4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,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в области предоставлений субсидий бюджетному учреждению (мероприятия в области молодежной полити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,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,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ому учреждению (мероприятия в области молодежной политики) (безвозм.поступ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ому учреждению ( проведение мероприятий с несовершеннолетними в период каникул и свободное от учёбы врем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00 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4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00 S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4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67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,18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 63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18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терроризма и экстремизма на территории муниципального района Пестравский Самарской области на 2021-202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правонарушений на территории муниципального района Пестравский Самарской области на 2022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 социально ориентированных некоммерческих организаций в муниципальном районе Пестравский Сама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(У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192,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192,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(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Развитие культуры и туризма в м.р.Пестравский СО на 2021-2025годы»(УК)(книжный фо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L519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,6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6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(лучший работник культуры) в рамках нац.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152,34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4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»(лучшее учреж.культуры) в рамках нац.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A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6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A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6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 Укрепление общественного здоровья населения в муниципальном районе Пестравский Самарской области на 2021-2024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6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66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ая программа мер по противодействию незаконному обороту наркотических средств и профилактике наркомании в муниципальном районе Пестравский Самарской области на 2020-2022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и спорта в муниципальном районе Пестравский на 2019-2023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highlight w:val="magenta"/>
              </w:rPr>
            </w:pPr>
            <w:r>
              <w:rPr>
                <w:color w:val="FF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финансовое обеспечение государственного (муниципального) задания на 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64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автономное учреждение «Редакция газеты Степ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оставлений субсидий автономному учреждению («Степ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 6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187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,6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7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7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7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в области содержания центрального аппарата за счет собствен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45,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0,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6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 налогов, 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 (поощрен.муниц. управл. кома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6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81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6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на выравнивание бюджетной обеспеченности субъектов РФ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8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выравнивани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8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(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за счет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 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(областно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 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БТ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011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иных межбюджетных трансфертов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11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держку мер по обеспечению сбалансированности бюджетов с учетом социально-экономических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 00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11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 00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11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иных межбюджетных трансфертов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 00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Б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 00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ённое учреждение «Отдел по управлению муниципальным имуществом и земельными ресурсами администрации муниципального района Пестравский Сама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890,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159,95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6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6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465,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3,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в области содержания центрального аппарата за счет собствен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85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4,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 налогов, 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 (поощрен.муниц. управл. кома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7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9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,96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правонарушений на территории муниципального района Пестравский Самарской области на 2022-202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по оформлению права собственности муниципального имущества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00 6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00 6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00,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41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2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программные направления расходов ме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21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highlight w:val="green"/>
              </w:rPr>
            </w:pPr>
            <w:r>
              <w:rPr>
                <w:b/>
                <w:i/>
                <w:color w:val="FF000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1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по оформлению права собственности муниципального имущества муниципального района Пестравский Сама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0 2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1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  <w:highlight w:val="green"/>
              </w:rPr>
            </w:pPr>
            <w:r>
              <w:rPr>
                <w:color w:val="FF0000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21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по формированию земельных участков, предоставляемых бесплатно в собственность гражданам, имеющим трех и более детей, из земель, находящихся в муниципальной собственности и (или) государственная собственность на которые не разграничена, в том числе для индивидуального жилищного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00 S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,2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00 S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программные направления расходов ме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жилищного хозяйства</w:t>
            </w:r>
          </w:p>
          <w:p>
            <w:pPr>
              <w:pStyle w:val="Normal"/>
              <w:rPr/>
            </w:pPr>
            <w:r>
              <w:rPr/>
              <w:t>(взносы на капитальный ремо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721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программные направления расходов ме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70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70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сперебойного снабжения коммунальными услугами населения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00 6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70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00 6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70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за счет субсидии по выполнению мероприятий по обеспечению бесперебойного снабжения коммунальными услу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93 00 </w:t>
            </w:r>
            <w:r>
              <w:rPr>
                <w:lang w:val="en-US"/>
              </w:rPr>
              <w:t>S</w:t>
            </w:r>
            <w:r>
              <w:rPr/>
              <w:t>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50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93 00 </w:t>
            </w:r>
            <w:r>
              <w:rPr>
                <w:lang w:val="en-US"/>
              </w:rPr>
              <w:t>S</w:t>
            </w:r>
            <w:r>
              <w:rPr/>
              <w:t>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50,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,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м.р.Пестравский СО на 2021г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м.р.Пестравский СО на 2021г-2025годы»(приобрет.мусоросб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00 </w:t>
            </w:r>
            <w:r>
              <w:rPr>
                <w:lang w:val="en-US"/>
              </w:rPr>
              <w:t>S</w:t>
            </w:r>
            <w:r>
              <w:rPr/>
              <w:t>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6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 ( оснащение оборудов пищеблоков образов.учреж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36,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36,24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 в области социального обслуживания населения(субсидии юрид.лицам,индивид.предпр, осуществляющ.свою деятел.по перевозке отдельн.катег.гражд.в связи с сокращен.пассажир.потока в условиях угрозы распр.новой коронавир.инфекции(COVID-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00 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97</w:t>
            </w:r>
          </w:p>
        </w:tc>
      </w:tr>
      <w:tr>
        <w:trPr>
          <w:trHeight w:val="21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00 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9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за счет субвенции на исполнение отдельных государственных полномочий  Самарской  области по обеспечению жилыми помещениями граждан, проработавших в тылу в период 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Б 00 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24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24,546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гражданам на  приобретение ж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Б 00 7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4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4,54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11,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11,67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за счет субвенции бюджетам мун. районов на предоставление жилых помещений детям-сиротам и детям оставшимся без попечения родителей, лицам из их числа по договорам найма специализ.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4 00 </w:t>
            </w:r>
          </w:p>
          <w:p>
            <w:pPr>
              <w:pStyle w:val="Normal"/>
              <w:rPr/>
            </w:pPr>
            <w:r>
              <w:rPr/>
              <w:t>Z 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11,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11,67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4 00 </w:t>
            </w:r>
          </w:p>
          <w:p>
            <w:pPr>
              <w:pStyle w:val="Normal"/>
              <w:rPr/>
            </w:pPr>
            <w:r>
              <w:rPr/>
              <w:t>Z 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11,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11,67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социальной политики(установка пожарн.извеща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Отдел опеки, попечительства и демографии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59,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29,09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,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,48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за счет 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8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8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81,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51,60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60,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51,60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государственных полномочий  по осуществлению деятельности по опеке и попечительству над несовершеннолетними лицами и социальной поддержке семьи, материнства и дет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800,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800,09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30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30,04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 на выплаты  по оплате труда работников и иные выплаты работникам учреждений (начисления на оплату труд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78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8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6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51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51,51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15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носы по обязательному социальному страхованию  на выплаты  по оплате труда работников и иные выплаты работникам учреждений (начисления на оплату труд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00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6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0 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тиводействие незаконному обороту наркотических средств и  профилактика наркомании в муниципальном районе Пестравский Самарской области на 2020-2022 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Отдел капитального строительства, архитектуры и развития инженерной инфраструктуры администрации муниципального  района Пестравский Сама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 943,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 927,451</w:t>
            </w:r>
          </w:p>
        </w:tc>
      </w:tr>
      <w:tr>
        <w:trPr>
          <w:trHeight w:val="1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40,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0,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0,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40,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75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Комплексное развитие сельских территорий в муниципальном районе Пестравский Самарской области на 2020-2025годы 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 682,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Комплексное развитие сельских территорий в муниципальном районе Пестравский Самарской области на 2020-2025годы 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583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ая  программа «Комплексное развитие сельских территорий в муниципальном районе Пестравский Самарской области на 2020-2025годы » (Развитие транспортной системы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  <w:r>
              <w:rPr>
                <w:lang w:val="en-US"/>
              </w:rPr>
              <w:t xml:space="preserve"> L</w:t>
            </w:r>
            <w:r>
              <w:rPr/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 583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 583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 программа «Комплексное развитие систем транспортной инфраструктуры сельских поселений м.р.Пестравский С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S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99,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S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99,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80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,20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в муниципальном районе Пестравский Самарской области на 2020-2025годы.(ремонт здан.почты и благ-во прил.террит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20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20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3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223,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13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в муниципальном районе Пестравский Самарской области на 2020-2025годы » (по строительству жилого помещения, (жилого дома) предостав.гражд.РФ, прожив.на сельск. территор., по договору найма жил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00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13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13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упреждения и ликвидаций последствий чрезвычайных ситуаций и стихийных бедствий природного и техногенного характера, пожарная безопасность(ликвидация  последствий урагана  многокварт.дом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779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омплексное развитие систем коммунальной инфраструктуры муниципального района Пестравский Самарской области на 2020-2024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 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39,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 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96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 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43,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Комплексное развитие сельских территорий в муниципальном районе Пестравский Самарской области на 2020-2025годы 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813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785,40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13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м.р. Пестравский СО на 2018-2024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</w:p>
          <w:p>
            <w:pPr>
              <w:pStyle w:val="Normal"/>
              <w:rPr/>
            </w:pPr>
            <w:r>
              <w:rPr/>
              <w:t>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Комплексное развитие сельских территорий в муниципальном районе Пестравский Самарской области на 2020-2025годы 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29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29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м.р.Пестравский СО на 2018-2024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300,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785,40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м.р.Пестравский СО на 2018-2024годы» (двор.те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99,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74,26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обл.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39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фед.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75,8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75,86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мест.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м.р.Пестравский СО на 2018-2024годы» (общ.те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01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511,1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обл.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55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фед.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39,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9,5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мест.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 F2 5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безвозм. поступл.  (благоуст.дет.площад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282,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535,0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систем коммунальной инфраструктуры муниципального района Пестравский Самарской области на 2020-2024 годы» Падовс.груп.водоп.-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00 </w:t>
            </w:r>
            <w:r>
              <w:rPr>
                <w:lang w:val="en-US"/>
              </w:rPr>
              <w:t>S</w:t>
            </w:r>
            <w:r>
              <w:rPr/>
              <w:t>4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86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67,5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00 </w:t>
            </w:r>
            <w:r>
              <w:rPr>
                <w:lang w:val="en-US"/>
              </w:rPr>
              <w:t>S</w:t>
            </w:r>
            <w:r>
              <w:rPr/>
              <w:t>4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86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67,5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в области предупреждения и ликвидаций последствий чрезвычайных ситуаций и стихийных бедствий природного и техногенного характера, пожарная безопасность. (Проведение аварийно-восстановительных работ по ремонту кровель административных здани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6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6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66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,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м.р.Пестравский СО на 2021г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3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3,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храна окружающей среды и обеспечение экологической безопасности населения м.р.Пестравский СО на 2021г-2025годы»(ликвидация несанк.мест размещ.отх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</w:t>
            </w:r>
            <w:r>
              <w:rPr>
                <w:lang w:val="en-US"/>
              </w:rPr>
              <w:t xml:space="preserve"> S</w:t>
            </w:r>
            <w:r>
              <w:rPr/>
              <w:t>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505,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magenta"/>
              </w:rPr>
            </w:pPr>
            <w:r>
              <w:rPr>
                <w:b/>
              </w:rPr>
              <w:t>435,79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(ПС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в муниципальном районе Пестравский Самарской области на 2020-2025годы » (ремонт образоват.учрежде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1,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2,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в муниципальном районе Пестравский Самарской области на 2020-2025годы » (Капит.ремонт Михеевская школа) за счёт безвозмезд.поступлен(1 200,00т.руб Самаранефтег.,383,726-Ато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1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3,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1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3,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упреждения и ликвидаций последствий чрезвычайных ситуаций и стихийных бедствий природного и техногенного характера, пожарная безопасность. (Проведение аварийно-восстановительных работ по ремонту кровель зданий объектов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05 00 </w:t>
            </w:r>
            <w:r>
              <w:rPr>
                <w:lang w:val="en-US"/>
              </w:rPr>
              <w:t>S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5</w:t>
            </w:r>
            <w:r>
              <w:rPr/>
              <w:t>,79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</w:t>
            </w:r>
            <w:r>
              <w:rPr>
                <w:lang w:val="en-US"/>
              </w:rPr>
              <w:t>S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79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092,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861,16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 Ремонт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0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0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 Реализация мероприятий по модернизации школьных систем образования. Ремонт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00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412,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8 270,75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00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12,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270,75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в муниципальном районе Пестравский Самарской области на 2019-2022годы» Реализация мероприятий по модернизации школьных систем образования. (Михеевская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00 </w:t>
            </w:r>
            <w:r>
              <w:rPr>
                <w:lang w:val="en-US"/>
              </w:rPr>
              <w:t>S</w:t>
            </w:r>
            <w:r>
              <w:rPr/>
              <w:t>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10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0,4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работ, услуг 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S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0,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0,4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green"/>
              </w:rPr>
            </w:pPr>
            <w:r>
              <w:rPr>
                <w:b/>
                <w:color w:val="FF0000"/>
                <w:highlight w:val="green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80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5,32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000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4,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 в м.р.Пестравский СО на 2021-2025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Комплексное развитие сельских территорий в муниципальном районе Пестравский Самарской области на 2020-2025годы 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предупреждения и ликвидаций последствий чрезвычайных ситуаций и стихийных бедствий природного и техногенного характера, пожарная безопасность(ликвидация  последствий урагана  учрежд.куль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6,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2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</w:t>
            </w:r>
            <w:r>
              <w:rPr>
                <w:lang w:val="en-US"/>
              </w:rPr>
              <w:t xml:space="preserve"> S</w:t>
            </w:r>
            <w:r>
              <w:rPr/>
              <w:t xml:space="preserve">97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6,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2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в муниципальном районе Пестравский Самарской области на 2020-2025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(эксп.ПСД ЦР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2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12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барьерной среды жизнедеятельности маломобильных групп населения муниципального района Пестравский Самарской области на 2021-2024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12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12,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представителей Пестравского района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в области содержания центрального аппарата за счет собственных сред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контрольно-счетного орг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района Пестравский Сама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86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86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6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центрального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6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содержания контрольно-счетного орг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6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,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сельского хозяйства муниципального района Пестравский Сама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32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23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32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23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развития сельского хозяйства и регулирования рынков сельскохозяйственной продукции, сырья и продовольствия муниципального района Пестравский Сама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11,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11,994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 7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1,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1,994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расходов местного бюджета за счет субвенции на выполнение передаваемых полномочий субъектов РФ по поддержке сельск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 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63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63,208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 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7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7,079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по оплате труда работников и иные выплаты работникам учреждений (начисления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 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428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 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188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     7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13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программные направления расходов местного бюджета за счет субвенции на исполн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00 7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,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,821</w:t>
            </w:r>
          </w:p>
        </w:tc>
      </w:tr>
      <w:tr>
        <w:trPr>
          <w:trHeight w:val="6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00 7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821</w:t>
            </w:r>
          </w:p>
        </w:tc>
      </w:tr>
      <w:tr>
        <w:trPr>
          <w:trHeight w:val="3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5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 в области других вопр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вопросов  за счет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действие развитию малого и среднего предпринимательства в муниципальном районе Пестравский Самарской области на 2021-2025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94 844,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 821,6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50:00Z</dcterms:created>
  <dc:creator>USER</dc:creator>
  <dc:description/>
  <cp:keywords/>
  <dc:language>en-US</dc:language>
  <cp:lastModifiedBy>Кадацкая Мария</cp:lastModifiedBy>
  <cp:lastPrinted>2022-12-28T14:14:00Z</cp:lastPrinted>
  <dcterms:modified xsi:type="dcterms:W3CDTF">2023-03-21T10:46:00Z</dcterms:modified>
  <cp:revision>38</cp:revision>
  <dc:subject/>
  <dc:title>Коды классификации расходов бюджета</dc:title>
</cp:coreProperties>
</file>